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indergarten Writing Continuu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ast Aurora UFS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67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acteristics of Writers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rging Writ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awing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raws as writ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y attempt to write own na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presses message orally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ribbling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cribbles as writ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y attempt to write nam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xpresses message orally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tter-like Forms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rites shapes that are similar to lette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y be able to write own nam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presses message orally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dom Letter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nderstands that people write using lette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rites random letters or letters found in nam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y be able to write own nam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presses message orally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ginning Writ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 Copier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nderstands that people write using word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pies environmental print, but the words have no meaning for the writ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es mostly uppercase lette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bably can write own name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itial Consonants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es initial consonants to express messag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es mostly uppercase lette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uccessfully transfers ideas to pri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ually writes just one senten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rites from left to right and top to botto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n write own name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onetic Speller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es initial and ending consonan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es, but confuses, medial vowel sound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es not use long-vowel patter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gins to write some sight word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uccessfully transfers ideas to pri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rites pieces with multiple sentenc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gins to develop a sense of story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  <w:t>Developed June 12, 2007</w:t>
      <w:tab/>
      <w:tab/>
      <w:t>Adapted from Rickards, D. and Hawes, Shirl, Primarily Writing (2003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5:47:00Z</dcterms:created>
  <dc:creator>TGray</dc:creator>
  <dc:description/>
  <cp:keywords/>
  <dc:language>en-US</dc:language>
  <cp:lastModifiedBy>TGray</cp:lastModifiedBy>
  <dcterms:modified xsi:type="dcterms:W3CDTF">2007-06-12T16:51:00Z</dcterms:modified>
  <cp:revision>2</cp:revision>
  <dc:subject/>
  <dc:title>Kindergarten Writing Continuum</dc:title>
</cp:coreProperties>
</file>